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ria Stone 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 xml:space="preserve">How Would You Deal With A Nuclear North Korea?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Style w:val="InternetLink"/>
        </w:rPr>
      </w:pPr>
      <w:r>
        <w:fldChar w:fldCharType="begin"/>
      </w:r>
      <w:r>
        <w:rPr/>
        <w:instrText xml:space="preserve"> HYPERLINK "../../Users/100004870/Downloads/BBCNorthKoreabackground3(1).doc" \l "%091,76,202,0,,%13 HYPERLINK "http://www.bbc.co.u"</w:instrText>
      </w:r>
      <w:r>
        <w:rPr/>
        <w:fldChar w:fldCharType="separate"/>
      </w:r>
      <w:r>
        <w:rPr/>
        <w:tab/>
        <w:t>Back in the mid-1990’s Korea was occupied by Japan. Japan would not allow Korea to have nuclear weapons and all Korea wanted was to have nuclear independence. Kim Il- sung was the leader who helped the people of Korea gain their independence by creating a Communist government. He introduced the philosophy of self- reliance, and it became the guiding light for North Korea’s development. There was a new Communist government in North Korea, but things were not exactly perfect. Since the 1990’s there were up to 2 million people who die in North Korea and there were up to 200,000 political imprisoned people.</w:t>
      </w:r>
      <w:r>
        <w:rPr/>
        <w:fldChar w:fldCharType="end"/>
      </w:r>
    </w:p>
    <w:p>
      <w:pPr>
        <w:pStyle w:val="Normal"/>
        <w:spacing w:lineRule="auto" w:line="480"/>
        <w:rPr>
          <w:rStyle w:val="InternetLink"/>
        </w:rPr>
      </w:pPr>
      <w:r>
        <w:fldChar w:fldCharType="begin"/>
      </w:r>
      <w:r>
        <w:rPr/>
        <w:instrText xml:space="preserve"> HYPERLINK "../../Users/100004870/Downloads/BBCNorthKoreabackground3(1).doc" \l "%091,76,202,0,,%13 HYPERLINK "http://www.bbc.co.u"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3:40:00Z</dcterms:created>
  <dc:creator>admin</dc:creator>
  <dc:description/>
  <cp:keywords/>
  <dc:language>en-US</dc:language>
  <cp:lastModifiedBy>admin</cp:lastModifiedBy>
  <dcterms:modified xsi:type="dcterms:W3CDTF">2012-04-23T14:14:00Z</dcterms:modified>
  <cp:revision>2</cp:revision>
  <dc:subject/>
  <dc:title/>
</cp:coreProperties>
</file>